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485"/>
        <w:gridCol w:w="4702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use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</w:t>
            </w:r>
          </w:p>
        </w:tc>
      </w:tr>
      <w:tr>
        <w:trPr>
          <w:trHeight w:val="143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Chesnut’s Civil War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iary</w:t>
            </w:r>
            <w:r>
              <w:rPr/>
              <w:t xml:space="preserve"> – recording events leading up to bombardment of Fort Sum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erson – more emotional, exciting.  Lots of details about decisions and reactions.  Chaos, excitement and horrific events from a personal angle.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llections of a Private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Journal </w:t>
            </w:r>
            <w:r>
              <w:rPr/>
              <w:t>– being an enlisted man was not as much fun as he thought it would be, or as much fun as the army suggested it would b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My first uniform was bad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re was not so much excitement on account of my military appearance as I deemed justly my due.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no wisdom was equal to the drillmaster’s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t takes a raw recruit some time to learn that he is not to think or suggest, but obey.”</w:t>
            </w:r>
          </w:p>
          <w:p>
            <w:pPr>
              <w:pStyle w:val="Normal"/>
              <w:rPr/>
            </w:pPr>
            <w:r>
              <w:rPr/>
              <w:t>The reality of the army – being obedient and doing drill – was a lot harder than the author realized.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derate Account of Gettysburg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iary </w:t>
            </w:r>
            <w:r>
              <w:rPr/>
              <w:t>– Attempt to capture Culp’s Hi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We were beaten back to the line from which we had advanced with terrible loss, and in much confusion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entry tells us about death, blood, loss and the futility of the battle.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 Run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etter</w:t>
            </w:r>
            <w:r>
              <w:rPr/>
              <w:t xml:space="preserve"> – details about the batt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details – hurt finger!  And wounded horse.  “My precious pet” – to wife.</w:t>
            </w:r>
          </w:p>
          <w:p>
            <w:pPr>
              <w:pStyle w:val="Normal"/>
              <w:rPr/>
            </w:pPr>
            <w:r>
              <w:rPr/>
              <w:t>Credits God with success, not himself.</w:t>
            </w:r>
          </w:p>
          <w:p>
            <w:pPr>
              <w:pStyle w:val="Normal"/>
              <w:rPr/>
            </w:pPr>
            <w:r>
              <w:rPr/>
              <w:t>Jackson is shown as being religious, modest and brave.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tion to Emancipation Proclamation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. Turner reads The Emancipation Proclamation when it is still hot off the pres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ling of optimism and excitement.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Shouting cheer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ug him (Lincoln) to death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t was indeed a time of times, and nothing like it will ever be seen again.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ence with Discrimination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etter</w:t>
            </w:r>
            <w:r>
              <w:rPr/>
              <w:t xml:space="preserve"> – Sojourner Truth’s encounter with rac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Does she belong to you?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Dragged me a number of yards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t is hard for the old slaveholding spirit to die.  But die it must….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 conductor pushed me.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lenching my right arm with both hands”</w:t>
            </w:r>
          </w:p>
          <w:p>
            <w:pPr>
              <w:pStyle w:val="Normal"/>
              <w:rPr/>
            </w:pPr>
            <w:r>
              <w:rPr/>
              <w:t>Sadly even though the EP was in effect, there was still active racism that involved violenc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5:29:00Z</dcterms:created>
  <dc:creator>DCSUSER</dc:creator>
  <dc:description/>
  <cp:keywords/>
  <dc:language>en-US</dc:language>
  <cp:lastModifiedBy>dcsuser</cp:lastModifiedBy>
  <cp:lastPrinted>2011-02-11T09:56:00Z</cp:lastPrinted>
  <dcterms:modified xsi:type="dcterms:W3CDTF">2011-06-03T15:29:00Z</dcterms:modified>
  <cp:revision>2</cp:revision>
  <dc:subject/>
  <dc:title>Cause</dc:title>
</cp:coreProperties>
</file>